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3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3-2024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dmitere în clasa a IX-a – învăţământul liceal 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>Media claselor V – VIII</w:t>
      </w:r>
      <w:r>
        <w:rPr>
          <w:rFonts w:cs="Arial" w:ascii="Arial" w:hAnsi="Arial"/>
          <w:sz w:val="20"/>
          <w:vertAlign w:val="superscript"/>
          <w:lang w:val="ro-RO"/>
        </w:rPr>
        <w:t>1)</w:t>
      </w:r>
      <w:r>
        <w:rPr>
          <w:rFonts w:cs="Arial" w:ascii="Arial" w:hAnsi="Arial"/>
          <w:sz w:val="20"/>
          <w:lang w:val="ro-RO"/>
        </w:rPr>
        <w:t xml:space="preserve">:                                         ,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255260</wp:posOffset>
                </wp:positionH>
                <wp:positionV relativeFrom="paragraph">
                  <wp:posOffset>11239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pt;margin-top:8.85pt;width:63.9pt;height:14.4pt" coordorigin="8276,177" coordsize="1278,288">
                <v:rect id="shape_0" fillcolor="white" stroked="t" o:allowincell="f" style="position:absolute;left:8276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1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1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6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de admitere reprezentând Media generală obţinută la evaluarea  naţională 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uând în calcul nota de la limba şi literatura română şi matematică:                                                     ,                </w:t>
      </w:r>
    </w:p>
    <w:p>
      <w:pPr>
        <w:pStyle w:val="Normal"/>
        <w:ind w:left="85" w:hanging="0"/>
        <w:rPr/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255260</wp:posOffset>
                </wp:positionH>
                <wp:positionV relativeFrom="paragraph">
                  <wp:posOffset>10096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pt;margin-top:7.95pt;width:63.9pt;height:14.4pt" coordorigin="8276,159" coordsize="1278,288">
                <v:rect id="shape_0" fillcolor="white" stroked="t" o:allowincell="f" style="position:absolute;left:8276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1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1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6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de admitere reprezentând Media generală obţinută la evaluarea naţională 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uând în calcul nota la  limba şi literatura română, matematică şi limba şi literatura maternă:              ,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324883144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446558105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946213727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824897919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778946549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602632596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715859134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986612062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88072421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318680307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914891843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883742823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674111468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611679007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865176696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472054040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845814891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647914792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2036932229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575469640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2126393291" r:id="rId47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307205863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56727516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1675636983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221672273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644768159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2028808706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1658513670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647665582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825081207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423058178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505282515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863655622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625614234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706404318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398740370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430677377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534098948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367833195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800965725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339526623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2030273594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89085145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098661444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91254495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482636477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265410688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148687640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242034169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261721509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2139568781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245857763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736818144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833251313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21129524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214003747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2136946073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663382013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605066911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235441146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669063682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448403162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918306194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2021399688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944940723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577066671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020241874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995862909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812599163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485535073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629790852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504417784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683994633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2095255713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641072412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333190175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236635133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111933891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888392986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916204142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535129061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692894756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76798263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635911928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95344977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937453466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448241029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882283193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617089194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082982390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997411935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451977872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523378646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214488345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207812554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950696835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249629726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329829069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039239529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833419156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43691147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270245042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933326289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82322143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947317804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551555623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52722764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905920902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540081060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48535067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2021452108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876310972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2071990100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932666241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92785546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574764985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2126419133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560780090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742641979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299702779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048038569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480965351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961264521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335296227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987138494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284883011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060683585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504039813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799292585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820402379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32111817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506153547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636578430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968889550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891783672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883195583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795068014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800111597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704732155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41605011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505100310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908573480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763662193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382427295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668792486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483404720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349654556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73806456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06373580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111380190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346339927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917709339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113620972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543352591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925624577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753358666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262579621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2005099854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723555456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81608260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2008912065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491907928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051816264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968899633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852659205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291240885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150021019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636158351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705846546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918162407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673113250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433842589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2659664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38928708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132213602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2086122425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789363476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289692188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867659352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496743056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988270243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460528338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899320253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2040664679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945031266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860360894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71770223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347462797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652809135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35927552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464102046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219753112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197979564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904496579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202095597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42095877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454791500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231877537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575719064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582637737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774098647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973786871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812392999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431370933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386393648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26961871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89465133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209241450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575103085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364387551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040964781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631849425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358209045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582406266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851329974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70778526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342486713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547242310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725376625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995020136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34986117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730433864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499532794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694321584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500788576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782301718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145465046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631921401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278276473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054135822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084664598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31874005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496348054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695288705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568113485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82225142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54209043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391085545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491278284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40908037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920435432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467727950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54199542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406612174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697306337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2120851583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2042064312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206690084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149815651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37437923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750964192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694039002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2991004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985507525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79774675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04222904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253158348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735276149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860898704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305610649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201222444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766260784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016325014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524616979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2086687593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428457357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673418328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196867318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483114359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904065730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90165338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606936528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996104547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305867506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968021705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345053522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948380328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856089560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374882055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225989115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646528006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276538538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1850054973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2053178397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479775781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2015136364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1980093355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391193130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409108945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47881926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565633060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439004171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506851852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091827912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915586533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243906780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3950723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53209713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630702427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624403173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930257188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579537709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48306779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367753823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654036392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729106325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585632980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708124624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299888665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202560574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738955839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001230768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593586831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653798192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150072778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263547398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140092980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462347951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681913426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885863038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278957449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578889652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21324736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253830913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730598595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2132818861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2099637798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60593062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938859458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159008203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790996059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81952980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580586074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267760015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261809771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491225311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2009769519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215981215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884322703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76905548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561763091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058723933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444822195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451891328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400698411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130815258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415222679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854125677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762222767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758848437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099201744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163762775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947696146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294755047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756407577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2088627603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028336117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842116483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474579992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436875331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887814271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789262962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571757684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602749816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506300597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270767007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301452924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958439086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153202611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232850572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467077452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915945879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858818800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633455436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370328024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255798799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329010148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917282361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641614655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981102732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573638158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13333604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050786621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64726557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106929804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975814856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980947375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915898575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668034529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993005648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712184407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67906122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430907284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364729205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776262276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588123928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333201591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610711327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232960842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67109789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587397127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431053774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31486522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50767564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816308079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360324217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115126798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831491734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088608983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040545552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772190930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761133033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878392627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587431250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301686777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94526689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809968530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85031380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302300615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449704788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272258812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121210832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881661370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428563400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277913600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403383603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253036737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472023314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932700810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638967715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557139443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34542302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714271951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183467435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615239305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844186747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128318431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726617081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165039438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474886676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420414596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250181390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380094044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002380332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412740377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333094788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693763366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878891645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670834447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787915599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34522772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545574303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616479144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878524865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229623290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922990914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829463974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795979851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823168172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525997195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457875302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2146244230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530545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650739322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879994562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200051567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020671309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368481556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793166541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278703318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98665145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246253216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291656145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24338789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392822398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732599583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459093942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043853965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846359772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326698406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680243419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111141486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832547048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888433450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722390738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308486886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005387429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817753003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295030378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119568500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987140907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641659057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662891091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553713396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585977983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064459354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703263628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232383555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076192422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773119522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746307459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474691030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029895195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762315650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282104123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052744888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351166784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458935266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685540151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063445699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907425261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089342693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517329738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354080186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27524379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2136567932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618797476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005313981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66633520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960250238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40536471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673540837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541822446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2027089121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983556767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849879887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832105604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346328338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2034881537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887693307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654493493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396659155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922793190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</w:rPr>
    </w:pPr>
    <w:r>
      <w:rPr>
        <w:rFonts w:cs="Arial" w:ascii="Arial" w:hAnsi="Arial"/>
        <w:sz w:val="14"/>
        <w:szCs w:val="12"/>
      </w:rPr>
      <w:t>1) Reprezintă criteriu de departajare, prevăzut la art. 2, alin. 7, lit. d) din Ordinul ministrului educației nr. 5243/2022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9 alin. (1) și (2) din Ordinul ministrului educației nr. 5243/2022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 xml:space="preserve">mântul liceal pentru anul școlar 2023-2024. Detalii privind </w:t>
    </w:r>
    <w:r>
      <w:rPr>
        <w:rFonts w:cs="Arial" w:ascii="Arial" w:hAnsi="Arial"/>
        <w:sz w:val="14"/>
        <w:szCs w:val="12"/>
      </w:rPr>
      <w:t xml:space="preserve">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3970</wp:posOffset>
              </wp:positionH>
              <wp:positionV relativeFrom="paragraph">
                <wp:posOffset>452755</wp:posOffset>
              </wp:positionV>
              <wp:extent cx="6769100" cy="187325"/>
              <wp:effectExtent l="0" t="0" r="0" b="0"/>
              <wp:wrapNone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Părinte/Tutore/Reprezentant legal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35.65pt;mso-position-vertical-relative:text;margin-left:1.1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Părinte/Tutore/Reprezentant leg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8:07:00Z</dcterms:created>
  <dc:creator>mihaela</dc:creator>
  <dc:description/>
  <cp:keywords/>
  <dc:language>en-US</dc:language>
  <cp:lastModifiedBy>Gabriela Dragan</cp:lastModifiedBy>
  <cp:lastPrinted>2023-02-22T20:21:00Z</cp:lastPrinted>
  <dcterms:modified xsi:type="dcterms:W3CDTF">2023-02-22T18:22:00Z</dcterms:modified>
  <cp:revision>17</cp:revision>
  <dc:subject/>
  <dc:title>FIŞA CANDIDATULUI</dc:title>
</cp:coreProperties>
</file>